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940550" cy="1053973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0550" cy="10539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939915" cy="105397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39915" cy="105397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6.5pt;height:829.9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939915" cy="105397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39915" cy="105397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53973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539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29.9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940550" cy="10646410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0550" cy="10646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312025" cy="1064641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12025" cy="106464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6.5pt;height:838.3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312025" cy="1064641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12025" cy="106464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3810" w:h="19479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08:10:00Z</dcterms:created>
  <dc:creator>Admin</dc:creator>
  <dc:description/>
  <cp:keywords/>
  <dc:language>en-US</dc:language>
  <cp:lastModifiedBy>Admin</cp:lastModifiedBy>
  <dcterms:modified xsi:type="dcterms:W3CDTF">2012-11-20T08:11:00Z</dcterms:modified>
  <cp:revision>1</cp:revision>
  <dc:subject/>
  <dc:title/>
</cp:coreProperties>
</file>